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</w:rPr>
      </w:pPr>
      <w:r>
        <w:rPr>
          <w:rFonts w:cs="Franklin Gothic Book;Times New Roman" w:ascii="Franklin Gothic Book;Times New Roman" w:hAnsi="Franklin Gothic Book;Times New Roman"/>
          <w:b/>
        </w:rPr>
        <w:t>ENERGY UNIT REVIEW GAME QUESTIONS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</w:rPr>
      </w:pPr>
      <w:r>
        <w:rPr>
          <w:rFonts w:cs="Franklin Gothic Book;Times New Roman" w:ascii="Franklin Gothic Book;Times New Roman" w:hAnsi="Franklin Gothic Book;Times New Roman"/>
          <w:b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  <w:b/>
          <w:b/>
        </w:rPr>
      </w:pPr>
      <w:r>
        <w:rPr>
          <w:rFonts w:cs="Franklin Gothic Book;Times New Roman" w:ascii="Franklin Gothic Book;Times New Roman" w:hAnsi="Franklin Gothic Book;Times New Roman"/>
          <w:b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PROCESS PRODUCES ONLY 2 ATP’S FOR EVERY MOLECULE OF GLUCOSE BROKEN DOWN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FERMENTATION  OCCURS IN THE _________ OF CELL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PROCESS IS A VERY FAST BUT INEFFICIENT WAY TO GET ENERGY FROM FOOD MOLECULES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PROCESS OCCURS ONLY IN THE ABSENCE OF OXYGEN, THEREFORE IT IS AN _______________________ PROCES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YEASTS AND MOST BACTERIA CARRY OUT THIS TYPE OF FERMENTATION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ANIMALS (INCLUDING US) AND PLANTS CARRY OUT THIS TYPE OF FERMENTATION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ASTE PRODUCTS OF THIS TYPE OF FERMENTATION INCLUDE CARBON DIOXIDE AND ETHYL ALCOHOL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WASTE PRODUCT OF THIS TYPE OF FERMENTATION CAUSES MUSCLE FATIGUE IN PEOPLE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AEROBIC (CELLULAR) RESPIRATION AND ALCHOLIC FERMENTATION BOTH RELEASE THIS GAS AS A WASTE PRODUCT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WASTE PRODUCT OF THIS TYPE OF FERMENTATION IS USED TO MAKE SOY SAUCE, CHEESE, AND YOGURT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WASTE PRODUCTS OF THIS TYPE OF FERMENTATION ARE USED IN BAKING, BREWING, AND AS A GASOLINE ADDITIVE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WO DIFFERENT PROCESSES WITH THE SAME PURPOSE (BREAKING DOWN GLUCOSE) ARE: ___________________________________________________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PROCESS REQUIRES OXYGEN IN ORDER TO RELEASE THE ENERGY FROM FOOD MOLECULE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PROCESS OCCCURS IN THE MITOCHONDRIA OF CELL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PROCESS IS SLOW AND COMPLICATED BUT VERY EFFICIENT – 38 ATP’S ARE PRODUCED FOR EACH MOLECULE OF GLUCOSE BROKEN DOWN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PRODUCTS OF THIS PROCESS INCLUDE: ENERGY, CARBON DIOXIDE, AND WATER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PROCESS IS HOW PLANTS TURN LIGHT ENERGY FROM THE SUN INTO CHEMICAL ENERGY (FOOD)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IS REACTANTS OF THIS PRODUCT ARE SUNLIGHT, WATER, AND CARBON DIOXIDE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HAT PROCESS DO PLANTS USE TO GET ENERGY FROM THE FOOD THEY MADE DURING PHOTOSYNTHESIS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EXTRA SUGARS MADE DURING PHOTOSYNTHESIS GET CONVERTED INTO _________________ AND ARE STORED IN THE SEEDS OR ROOTS OF PLANT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CAROTENE AND XANTHOPHYLL ARE EXAMPLES OF THESE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PIGMENTS THAT ABSORB COLORS OF LIGHT THAT CLOROPHYLL CANNOT ARE CALLED ____________________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PRIMARY PIGMENT IN ALL PHOTOSYNTHETIC PLANTS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TRUE OR FALSE:  THE END PRODUCTS OF PHOTOSYNTHESIS ARE THE RAW 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                </w:t>
      </w:r>
      <w:r>
        <w:rPr>
          <w:rFonts w:cs="Franklin Gothic Book;Times New Roman" w:ascii="Franklin Gothic Book;Times New Roman" w:hAnsi="Franklin Gothic Book;Times New Roman"/>
        </w:rPr>
        <w:t>MATERIALS NEEDED FOR RESPIRATION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RUE OR FALSE:  ACCESSORY PIGMENTS PHOTOSYNTHESIZE FOR THE PLANT AFTER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                </w:t>
      </w:r>
      <w:r>
        <w:rPr>
          <w:rFonts w:cs="Franklin Gothic Book;Times New Roman" w:ascii="Franklin Gothic Book;Times New Roman" w:hAnsi="Franklin Gothic Book;Times New Roman"/>
        </w:rPr>
        <w:t>CHLOROPHYLL DIE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CELLULAR ORGANELLE IN WHICH PHOTOSYNTHESIS TAKES PLACE ___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HY WOULD HALTING RAINFOREST DESTRUCTION AND PLANTING TREES HELP TO REDUCE GLOBAL WARMING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HAT MOLECULE PICKS UP HYDROGEN DURING THE LIGHT REACTION OF PHOTOSYNTHESIS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UNIVERSAL ENERGY STORING MOLECULE IN ALL LIVING THINGS IS ___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HAT CONDITIONS CAUSE LEAVES TO CHANGE COLOR IN THE FALL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TRUE OR FALSE:  THE YELLOW AND ORANGE COLORS SEEN IN THE FALL WERE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                </w:t>
      </w:r>
      <w:r>
        <w:rPr>
          <w:rFonts w:cs="Franklin Gothic Book;Times New Roman" w:ascii="Franklin Gothic Book;Times New Roman" w:hAnsi="Franklin Gothic Book;Times New Roman"/>
        </w:rPr>
        <w:t>ALWAYS PRESENT IN THE LEAF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ATER IS SPLIT DURING THE ____________ REACTION OF PHOTOSYNTHESI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GLUCOSE IS MADE DURING THE ___________REACTION OF PHOTOSYNTHESI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CALVIN CYCLE IS ANOTHER NAME FOR ____________________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RUE OR FALSE:  THE DARK REACTION CAN OCCUR DURING THE DAY AND NIGHT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ATP IS MADE DURING THE _______________ REACTION OF PHOTOSYNTHESI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OXYGEN IS GIVE OFF DURING THE _______________ REACTION OF PHOTOSYNTHESI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DESCRIBE THE BEST CONDITIONS FOR PHOTSYNTHESIS IN TERMS OF LIGHT COLOR, INTENSITY, TEMPERATURE, AND CARBON DIXOIDE AVAILABILITY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PURPOSE OF THE SODIUM BICARBONATE (BAKING SODA) USED IN THE PHOTOSYNTHESIS LAB WAS TO PROVIDE THE PLANT WITH ________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GREEN IS THE COLOR OF LIGHT LEAST USEFUL TO PLANTS BECAUSE IT IS _______________ BY CHLOROPHYLL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INSTRUMENT USED TO MEASURE SPECIFIC GRAVITY DURING THE FERMENTATION LAB CALLED A ____________________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IF THE POTENTIAL ALCOHOL ON DAY 1 IS 15% AND ON DAY 4 IT IS 10%, WHAT IS THE ACTUAL ALCOHOL CONTENT ON DAY 4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HY DID WE MEASURE THE OXYGEN CHANGES FOR NON-LIVING GLASS BEADS DURING THE CELLULAR RESPIRATION LAB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HICH TYPE OF PEA CONSUMED THE MOST OXYGEN AND WHY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ACCORDING TO THE GAS LAWS, WHAT EFFECT WOULD AN INCREASE IN TEMPERATURE HAVE ON THE VOLUME OF A GAS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WHAT SUBSTANCE REDUCED THE NUMBER OF GAS MOLEUCULES AND THEREFORE THE PRESSURE IN THE VIAL DURING THE LAB ON CELLULAR RESPIRATION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AMOUNT OF SUGAR PRESENT WAS THE _____________VARIABLE IN THE FERMENTATION LAB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__________ IS THE WAVELENGTH (COLOR) OF LIGHT MOST READILY ABSORBED BY CHLOROPHYLL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THE SPECIFIC GRAVITY WENT _________ OVER TIME DURING THE FERMENTATION LAB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35:00Z</dcterms:created>
  <dc:creator>keith holmgren</dc:creator>
  <dc:description/>
  <cp:keywords/>
  <dc:language>en-US</dc:language>
  <cp:lastModifiedBy>Clayton Johns</cp:lastModifiedBy>
  <cp:lastPrinted>2007-11-24T14:13:00Z</cp:lastPrinted>
  <dcterms:modified xsi:type="dcterms:W3CDTF">2008-11-17T13:35:00Z</dcterms:modified>
  <cp:revision>2</cp:revision>
  <dc:subject/>
  <dc:title>ENERGY UNIT REVIEW GAME QUESTIONS</dc:title>
</cp:coreProperties>
</file>